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IELEŃ  DROGOW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1.5. Ogólne wymagania dotyczące robót</w:t>
        <w:tab/>
        <w:t>4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1. Ogólne wymagania dotyczące materiałów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2. Ziemia urodzajna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3. Ziemia kompostowa</w:t>
        <w:tab/>
        <w:t>4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4. Materiał roślinny sadzeniowy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5. Nasiona traw</w:t>
        <w:tab/>
        <w:t>5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2.6. Nawozy mineralne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1. Ogólne wymagania dotyczące sprzętu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3.2. Sprzęt stosowany do wykonania zieleni drogowej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1. Ogólne wymagania dotyczące transportu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>
          <w:rFonts w:cs="Times New Roman"/>
        </w:rPr>
        <w:t xml:space="preserve"> </w:t>
      </w:r>
      <w:r>
        <w:rPr/>
        <w:t>Ogólne wymagania dotyczące transportu podano w SST D-M-00.00.00 „Wymagania ogólne” pkt 4.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2. Transport materiałów do wykonania nasadzeń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4.3. Transport roślin kwietnikowych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1. Ogólne zasady wykonania robót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>
          <w:rFonts w:cs="Times New Roman"/>
        </w:rPr>
        <w:t xml:space="preserve"> </w:t>
      </w:r>
      <w:r>
        <w:rPr/>
        <w:t>Ogólne zasady wykonania robót podano w SST D-M-00.00.00 „Wymagania ogólne” pkt 5.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2. Trawniki</w:t>
        <w:tab/>
        <w:t>6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3. Drzewa i krzewy</w:t>
        <w:tab/>
        <w:t>7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5.4. Kwietniki</w:t>
        <w:tab/>
        <w:t>8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1. Ogólne zasady kontroli jakości robót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2. Trawniki</w:t>
        <w:tab/>
        <w:t>8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3. Drzewa i krzewy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6.4. Kwietniki</w:t>
        <w:tab/>
        <w:t>9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1. Ogólne zasady obmiaru robót</w:t>
        <w:tab/>
        <w:t>9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7.2. Jednostka obmiarowa</w:t>
        <w:tab/>
        <w:t>9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1. Ogólne ustalenia dotyczące podstawy płatności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/>
        <w:t>9.2. Cena jednostki obmiarowej</w:t>
        <w:tab/>
        <w:t>10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0</w:t>
      </w:r>
    </w:p>
    <w:p>
      <w:pPr>
        <w:pStyle w:val="Contents2"/>
        <w:tabs>
          <w:tab w:val="right" w:pos="7370" w:leader="dot"/>
          <w:tab w:val="right" w:pos="9355" w:leader="dot"/>
        </w:tabs>
        <w:rPr/>
      </w:pPr>
      <w:r>
        <w:rPr>
          <w:rFonts w:cs="Times New Roman"/>
        </w:rPr>
        <w:t xml:space="preserve"> </w:t>
      </w:r>
      <w:r>
        <w:rPr/>
        <w:tab/>
        <w:t>10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ind w:left="9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założeniem i pielęgnacją zieleni drogowej przy </w:t>
      </w:r>
      <w:r>
        <w:rPr>
          <w:b/>
          <w:u w:val="none"/>
        </w:rPr>
        <w:t xml:space="preserve">  budowie chodnika przy drodze powiatowej nr 2576W w miejscowości Chrzczanka Włościańska</w:t>
      </w:r>
    </w:p>
    <w:p>
      <w:pPr>
        <w:pStyle w:val="Heading2"/>
        <w:rPr>
          <w:u w:val="none"/>
        </w:rPr>
      </w:pPr>
      <w:r>
        <w:rPr>
          <w:u w:val="none"/>
        </w:rPr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jc w:val="both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jc w:val="both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jc w:val="both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jc w:val="both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jc w:val="both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jc w:val="both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jc w:val="both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lady żerowania szkod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twice i pęknięcia kor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łe zrośnięcie odmiany szczepionej z podkładką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jc w:val="both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jc w:val="both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yła korzeniowa powinna być dobrze przerośnięta korzeniami, wilgotna i nieuszkodzona.</w:t>
      </w:r>
    </w:p>
    <w:p>
      <w:pPr>
        <w:pStyle w:val="Normal"/>
        <w:jc w:val="both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dnięcie liści i kwia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lady żerowania szkodników.</w:t>
      </w:r>
    </w:p>
    <w:p>
      <w:pPr>
        <w:pStyle w:val="Normal"/>
        <w:jc w:val="both"/>
        <w:rPr/>
      </w:pPr>
      <w:r>
        <w:rPr/>
        <w:tab/>
        <w:t>Rośliny powinny być dostarczone w skrzynkach lub doniczkach.</w:t>
      </w:r>
    </w:p>
    <w:p>
      <w:pPr>
        <w:pStyle w:val="Normal"/>
        <w:jc w:val="both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jc w:val="both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jc w:val="both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jc w:val="both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jc w:val="both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jc w:val="both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zętu do pozyskiwania ziemi urodzajnej (np. spycharki gąsiennicowej, koparki),</w:t>
      </w:r>
    </w:p>
    <w:p>
      <w:pPr>
        <w:pStyle w:val="Normal"/>
        <w:jc w:val="both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b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jc w:val="both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jc w:val="both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jc w:val="both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jc w:val="both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jc w:val="both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jc w:val="both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jc w:val="both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jc w:val="both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jc w:val="both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jc w:val="both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jc w:val="both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a sadzenia - jesień lub wiosn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jc w:val="both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lewa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chwaszcza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woże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waniu odrostów korzeni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awianiu mis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jc w:val="both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sób wzr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strukcję korony.</w:t>
      </w:r>
    </w:p>
    <w:p>
      <w:pPr>
        <w:pStyle w:val="Normal"/>
        <w:jc w:val="both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jc w:val="both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jc w:val="both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jc w:val="both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tunek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k i rozmiary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transportu przesadzanych drze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i pielęgnacji po przesadzeniu.</w:t>
      </w:r>
    </w:p>
    <w:p>
      <w:pPr>
        <w:pStyle w:val="Normal"/>
        <w:jc w:val="both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jc w:val="both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waniu chwastów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jc w:val="both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jc w:val="both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jc w:val="both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jc w:val="both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ości rozrzuconego komp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iewania płaszczyzn trawników o zbyt małej gęstości wykiełkowanych zdziebeł trawy.</w:t>
      </w:r>
    </w:p>
    <w:p>
      <w:pPr>
        <w:pStyle w:val="Normal"/>
        <w:jc w:val="both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jc w:val="both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powiednich terminów sad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lania nawozami mineralnymi.</w:t>
      </w:r>
    </w:p>
    <w:p>
      <w:pPr>
        <w:pStyle w:val="Normal"/>
        <w:jc w:val="both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jc w:val="both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jc w:val="both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ę trawników: podlewanie, koszenie, nawożenie, odchwaszczanie.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adzenie materiału roślin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ę: podlewanie, odchwaszczanie, nawożenie, zabezpieczenie na okres zimy.</w:t>
      </w:r>
    </w:p>
    <w:p>
      <w:pPr>
        <w:pStyle w:val="Normal"/>
        <w:jc w:val="both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enie materiału roślinnego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8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47:00Z</dcterms:created>
  <dc:creator>mgr inz. Chmielewski  Leszek</dc:creator>
  <dc:description/>
  <dc:language>en-US</dc:language>
  <cp:lastModifiedBy>DiM Projekt Leszek Chmielewski</cp:lastModifiedBy>
  <cp:lastPrinted>2010-01-11T08:19:00Z</cp:lastPrinted>
  <dcterms:modified xsi:type="dcterms:W3CDTF">2010-01-11T07:21:00Z</dcterms:modified>
  <cp:revision>25</cp:revision>
  <dc:subject/>
  <dc:title>SZCZEGÓŁOWE  SPECYFIKACJE  TECHNICZNE</dc:title>
</cp:coreProperties>
</file>